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РОИТЕЛЬНЫЙ КОМИТЕТ СССР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 монтажны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монтно-строительные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7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овельные работ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Проектно-технологическим институтом (ПТИ) Министерства строительства в северных и западных районах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Центральным научно-исследовательским институтом организации, механизации и технической помощи строительству (ЦНИИОМТП) Госстроя ССС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ПОЛНИТЕЛ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й исполнитель - Б.И.Карпычев (ПТ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Д.Цыбякова (ПТИ), Н.Н.Кириллов (ЦНИИОМТП), Г.В.Скворцова (ЦБНТС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ая часть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 настоящем сборнике предусмотрена следующая классификация крыш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стые крыши с прямолинейными поверхностями (односкатные, пологие, невентилируемые с неорганизованным водосбором, плоские,  совмещенные с уклоном 2,5-10%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ыши средней сложности с прямолинейными поверхностями (шатровые, вальмовые четырехскатные, вальмовые с переломом скатов и мансардные, полувальмовые, двускатные, двускатные с фонарем, четырехщипцовые, а также многоскатные крыши различного очертания в плане Г- и Т-образные, складчатые, крыши из косых поверхностей, крыши совмещенные с уклоном св. 10%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ыши сложные с криволинейными поверхностями (куполообразные,  сводчатые, конусообразные, сферические, шпилеобразные, крыши  с крестовым сводом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2. Нормами  настоящего сборника учтено покрытие сплошных поверхностей  рулонными материалами, профилированными асбестоцементными листами обыкновенного, усиленного и унифицированного профилей при площади  покрытия св. 2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. При меньшей площади покрытия Н.вр. и Расц. умножать на коэффициенты, приведенные в таблице. </w:t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40"/>
        <w:gridCol w:w="855"/>
        <w:gridCol w:w="855"/>
        <w:gridCol w:w="855"/>
        <w:gridCol w:w="855"/>
        <w:gridCol w:w="840"/>
        <w:gridCol w:w="15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крытия</w:t>
            </w:r>
          </w:p>
        </w:tc>
        <w:tc>
          <w:tcPr>
            <w:tcW w:w="4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покрытия,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рулонных материалов или из профилированных асбестоцементных листов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3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5)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рытие частей крыши одного строения, лежащих на различных  уровнях и не соединенные между собой материалом покрытия, нормируется  раздельно в соответствии с площадью каждой части покрыт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пределении площади покрытия (для всех видов кровельных материалов)  площадь, занимаемая трубами, брандмауэрами, парапетами и вентблоками, из общей площади  покрытия не исключается;  покрытие брандмауэров, парапетов  и вентблоков нормируется отдель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оячие  фальцы при покрытии отдельных элементов конструкций кровельной листовой сталью и огибание брусков при покрытии рулонными материалами по брускам при обмере площади не учитываются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окрытие крыш простых и средней сложности, обделка примыканий кровельной сталью, покрытие карнизов, желобов предусмотрено при уклоне скатов до 70 %, за исключением особо оговоренных случаев. При покрытии асбестоцементными листами крыш с  уклоном скатов св. 70 % Н.вр. и Расц.  умножать на 1,35 (ВЧ-6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на покрытие сложных крыш с криволинейной поверхностью применяются независимо от уклон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крытие брандмауэров и парапетов, а также установка колпаков, зонтов и дефлекторов предусмотрены непосредственно с крыши или с готовых подмост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с переносных лестниц, стремянок и пр. Н.вр  и Расц. умножать на 1,15 (ВЧ-7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с подвесных люлек - на 2 (ВЧ-8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ри покрытии оконных отливов и выступающих частей на фасадных стенах в процессе возведения стен Н.вр и Расц. умножать на 1,1 (ВЧ-9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6. При заготовке и установке элементов нормами предусмотрено применение новой кровельной листовой оцинкованной стали с массой 1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- 4 кг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 массе 1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кровельной стали до 4 кг или св. Н.вр. и Расц. соответственно увеличивать или уменьшать на каждые 0,5 кг массы  листа на 10% (ВЧ-10).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Нормами сборника предусмотрены подноска и перемещение материалов и изделий на расстояние до 30 м включительно.  Подноску материалов  на расстояние св. 30 м следует нормировать по сб.Е1 "Внутрипостроечные транспортные работы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8. Нормами  на покрытие крыш рулонными и асбестоцементными материалами, покрытие отдельных элементов  и обделка примыканий  кровельной листовой сталью не учтены и нормируются п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Е7-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ормами сборника предусмотрено производство работ на  высоте до 15 м от уровня земли. При производстве работ на высоте св. 15 м на каждый последующий метр высоты Н.вр.  и Расц. увеличиваются на 0,5% (например, при выполнении работ на высоте 25 м Н.вр. и Расц. увеличиваются на (25 - 15) х 0,5 = 5%, т.е. умножаются на 1,05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. Уклоны покрытий приняты в %. Уклон, равный 100%, соответствует углу в 45°.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Профессии "кровельщики по  рулонным кровлям и по кровлям из  штучных материалов"  и "кровельщики по стальным кровлям" для краткости именуются "кровельщики"; "изолировщики на гидроизоляции" и "изолировщики на термоизоляции" - "изолировщики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2. Нормами сборника предусмотрено выполнение работ в соответствии с требованиями СНиП II-26-76 "Кровли"; СНиП III-20-74 "Кровли, гидроизоляция, пароизоляция и теплоизоляция" и СНиП III-4-80 "Техника безопасности в строительстве"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граф Е7-1.  Покрытие крыш механизированным способом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Машина  СО-99 предназначена для работы на плоских кровлях и кровлях с уклоном до 7%, несущая способность которых составляет  не менее 500 кгс/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а прочность выравнивающей стяжки - не менее 8 кгс/с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.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машин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машины при наклейке одного слоя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/сме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ширина рулона,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улонов на машине,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рикатывающего катка,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-8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наносимого слоя мастики,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естимость бака для мастики, 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редвижения машины, м/с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вой передач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торой передач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машины,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крытии крыш рулонными материалами с помощью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ашины СО-99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Установка и снятие направляющих реек. 2.  Наполнение бака машины мастикой. 3 Заправка рулона в машину. 4.  Наклеивание рулонного материала при помощи машины. 5. Перестановка направляющих реек. 6. Перестановка машины по направлению укладываемых реек.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крытии крыш рулонными материала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на холодных мастика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рием  материала на крыше. 2. Раскладка рулонов. 3. Примерка рулонов с раскаткой и обратным скатыванием. 4. Нанесение холодных  мастик на поверхность основания форсункой-распылителем, удочкой из гудронатора или пистолетом-напылителем. 5. Приклеивание рулонного материала с разглаживанием  и прикаткой катком. 6. Промазка швов вручную. 7. Продувка и промывка шланг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безрулонном покрытии крыш холодно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лимерной мастикой (кровлелит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анесение  на поверхность мастики, подаваемой растворонасосом. 2. Переноска шлангов по ходу работы. 3. Разравнивание нанесенного слоя мастики по рейке. 4. Присоединение и отсоединение шлангов.  5. Промывка шлангов по окончании работы.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1290"/>
        <w:gridCol w:w="1710"/>
        <w:gridCol w:w="1665"/>
        <w:gridCol w:w="1455"/>
        <w:gridCol w:w="855"/>
        <w:gridCol w:w="645"/>
      </w:tblGrid>
      <w:tr>
        <w:trPr/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66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ровельщик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90525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крыш рулонными материалами с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1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лоя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ю машины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  -2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крыш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ых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сункой-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лонным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ылителем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  -1</w:t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ами на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  -2</w:t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олодных мастиках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сложности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сункой-распылителем или удочкой из гудронатора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толетом-напылителем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рулонное</w:t>
            </w:r>
          </w:p>
        </w:tc>
        <w:tc>
          <w:tcPr>
            <w:tcW w:w="3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лой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кровли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крыш</w:t>
            </w:r>
          </w:p>
        </w:tc>
        <w:tc>
          <w:tcPr>
            <w:tcW w:w="3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  -1</w:t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ой полимерной мастикой (кровлелит)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следующий слой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Очистка рулонных материалов, приготовление холодных мастик, а также   разогревание  мастик  нормами   не  учтены  и   нормируются  по  сб.Е11 "Изоляционные работы"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 механизированной  подаче  битумной  мастики на крышу принимать на 1 т Н.вр. 1,94 чел.-ч, Расц. 1-76 машиниста 5 разр.(ПР-1).         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араграф Е7-2. Покрытие крыш наплавляемым рубероидом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оплавлении покровного сло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скатывание рубероида с последующим скатыванием. 2. Установка рулона на каток-раскатчик. 3. Оплавление покровного слоя. 4. Раскатывание и приклеивание рулона. 5. Приглаживание приклеенного рубероида. 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разжижении покровного сло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ывание рубероида с последующим скатыванием. 2. Заправка рулона в каток-раскатчик. 3. Нанесение растворителя на поверхность основания и полотнище рубероида. 4. Приклеивание рубероида с разглаживанием и прикаткой катком. 5. Обделка свесов и примыка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701"/>
        <w:gridCol w:w="1559"/>
        <w:gridCol w:w="1418"/>
        <w:gridCol w:w="850"/>
        <w:gridCol w:w="851"/>
        <w:gridCol w:w="567"/>
      </w:tblGrid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ровельщико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лейк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плавлением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лон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овного сло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-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териал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азжижением покровного сло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ная прикатка катком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кровли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граф  Е7-3. Покрытие крыш рулонными материалами вручную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крытии насухо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. Укладка рулонного материала с нарезкой, пришивкой, приклеиванием швов и прошпаклевкой стыков. 2. Обделка свесов и примыка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окрытии на мастик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складка рулонов. 2. Примерка рулонов с раскаткой, нарезкой и обратным скатыванием. 3. Нанесение мастики на поверхность основания. 4. Приклеивание рулонного материала с разглаживанием и прикаткой катком.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окрытии крыш фольгоизоло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горячей битумной мастик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Перематывание рулонов со снятием пленки. 2. Примерка рулонов с раскаткой, нарезкой и обратным скатыванием. 3. Нанесение битумной мастики  на поверхность основания. 4.  Приклеивание рулонного материала с разглаживанием и прикаткой катком.    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268"/>
        <w:gridCol w:w="1559"/>
        <w:gridCol w:w="1276"/>
        <w:gridCol w:w="992"/>
        <w:gridCol w:w="425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ровельщ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9052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простых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закрой без промазки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сло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 насухо с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мок мастико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"      -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шивкой гвозд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закрой с промазкой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мок мастико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6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еревянным бруска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крыш ил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ростых крыш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фонарных зон 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желобков  (ендов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крышах средн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мастике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 -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сложных крыша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 -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"    -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крыш средней сложности фольгоизоло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разр. -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горячей битумной мастик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"     -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граф Е7-4. Разные работ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очистке основания механизированным способом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ключение компрессора. 2. Очистка основания сжатым воздухом. 3. Очистка наплывов раствора скребком. 4. Уборка мусора. 5. Выключение компрессора. 6. Перемещение компрессора и переноска шлангов.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просушивании влажных мест основ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еханизированным способом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Заправка форсунки жидким топливом. 2. Зажигание форсунки. 3. Просушивание влажных мест основания.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обделке мест примыканий стеклоткань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арезка стеклоткани по заданным размерам. 2. Нанесение  битумной мастики на поверхность основания. 3. Оклейка мест примыкания стеклотканью (1-й слой). 4 Оклейка мест примыкания стеклотканью (2-й слой).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обделке водосточных воронок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резка и подгонка рулонного материала и ткани. 2. Нанесение  мастики на материалы. 3. Последовательное приклеивание к чаше воронки ткани и всех примыкающих к воронке слоев рулонного  материала. 4. Нанесение мастики на кровлю вокруг воронки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ройстве защитного слоя вручную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анесение битумной мастики на поверхность кровли с разравниванием. 2. Набрасывание гравия на поверхность битумной мастики.         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</w:rPr>
        <w:t>При устройстве защитного слоя с механизированным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нанесением мастик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Соединение шланга с форсункой и регулировка запорного крана.  2. Подача сигнала машинисту установки на подачу мастики. 3.  Нанесение мастики на кровлю. 4. Рассыпание по мастике гравия и разравнивание его. 5. Прикатка гравия ручным катком. 6. Продувка и промывка шлангов.  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делке свесов и примыканий рулонным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ам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рулона и заготовка полотнищ. 2. Нанесение мастики на поверхность основания и на поверхность полотнища. 3. Приклеивание полотнища рубероида с тщательным приглаживанием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25"/>
        <w:gridCol w:w="15"/>
        <w:gridCol w:w="15"/>
        <w:gridCol w:w="2205"/>
        <w:gridCol w:w="1665"/>
        <w:gridCol w:w="1470"/>
        <w:gridCol w:w="1065"/>
        <w:gridCol w:w="615"/>
      </w:tblGrid>
      <w:tr>
        <w:trPr/>
        <w:tc>
          <w:tcPr>
            <w:tcW w:w="5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ровельщиков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90525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чистка основания от мусора </w:t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разр.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м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ом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  -1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ушивание влажных мест основания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 xml:space="preserve">2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м способом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рунтовка поверхности </w:t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разр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 битумной мастикой</w:t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м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ом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делка стеклотканью мест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ыканий к</w:t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  -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ыкания</w:t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6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онным шахтам, телевизионным стойкам и другим выступающим частям здания в безрулонных кровлях при площади примыкания до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делка водосточных воронок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разр.</w:t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защитного слоя из 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</w:tc>
        <w:tc>
          <w:tcPr>
            <w:tcW w:w="16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овл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вия на горячей битумной</w:t>
            </w:r>
          </w:p>
        </w:tc>
        <w:tc>
          <w:tcPr>
            <w:tcW w:w="22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 -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тике при нанесении 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ханизированным </w:t>
            </w:r>
          </w:p>
        </w:tc>
        <w:tc>
          <w:tcPr>
            <w:tcW w:w="16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тик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ом</w:t>
            </w:r>
          </w:p>
        </w:tc>
        <w:tc>
          <w:tcPr>
            <w:tcW w:w="16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-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 -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делка свесов и примыканий рулонными материалам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 xml:space="preserve">слоя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  -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са ил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ыкания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7-5. Покрытие крыш профилированными</w:t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асбестоцементными листами </w:t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right="635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1. Сортировка листов. 2. Обрезка углов. 3. Разметка и сверление отверстий в листах вручную или электродрелью до их укладки в покрытие  или по месту. 4. Изготовление шайб. 5. Разбивка сетки по обрешетке. 6. Покрытие крыш волнистыми или полуволнистыми асбестоцементными листами по стальным, железобетонным или деревянным прогонам с креплением листов. 7. Обделка мест примыканий к слуховым окнам, трубам, брандмауэрам и другим выступающим частям с прирезкой, пригонкой и креплением листов. 8. Покрытие коньков и ребер фасонными асбестоцементными деталями с их креплением. 9. Промазка зазоров между поверхностью обделки ендов  и разжелобков раствором или замазкой.             </w:t>
      </w:r>
    </w:p>
    <w:p>
      <w:pPr>
        <w:pStyle w:val="Normal"/>
        <w:ind w:right="6350"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Preformat"/>
        <w:ind w:right="6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Состав звена    </w:t>
      </w:r>
    </w:p>
    <w:p>
      <w:pPr>
        <w:pStyle w:val="Preformat"/>
        <w:ind w:right="6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При покрытии простых крыш    </w:t>
      </w:r>
    </w:p>
    <w:p>
      <w:pPr>
        <w:pStyle w:val="Preformat"/>
        <w:ind w:right="6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Кровельщик 3 разр. -1    </w:t>
      </w:r>
    </w:p>
    <w:p>
      <w:pPr>
        <w:pStyle w:val="Preformat"/>
        <w:ind w:right="6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"     2   "   -1    </w:t>
      </w:r>
    </w:p>
    <w:p>
      <w:pPr>
        <w:pStyle w:val="Preformat"/>
        <w:ind w:right="6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При покрытии крыш средней сложности    </w:t>
      </w:r>
    </w:p>
    <w:p>
      <w:pPr>
        <w:pStyle w:val="Preformat"/>
        <w:ind w:right="6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Кровельщик 4 разр. -1    </w:t>
      </w:r>
    </w:p>
    <w:p>
      <w:pPr>
        <w:pStyle w:val="Preformat"/>
        <w:ind w:right="6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"     3   "   -1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покрытия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2190"/>
        <w:gridCol w:w="1620"/>
        <w:gridCol w:w="1470"/>
        <w:gridCol w:w="255"/>
        <w:gridCol w:w="1245"/>
        <w:gridCol w:w="1470"/>
        <w:gridCol w:w="57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он скатов крыши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и</w:t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ь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7 %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-70 %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сбестоцементных </w:t>
            </w:r>
          </w:p>
        </w:tc>
        <w:tc>
          <w:tcPr>
            <w:tcW w:w="6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оны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или железо-бетонные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или железо-бетонны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ы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4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иленный ил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фицированный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7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жности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8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иленный ил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фицированный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5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ind w:firstLine="4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right="635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Параграф Е7-6. Покрытие отдельных элементов  и обделка примыканий кровли из рулонных и штучных материалов кровельной листовой сталью с заготовкой картин </w:t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езка листов. 2. Заготовка картин, элементов покрытия и кляммер. 3. Пригонка, укладка, соединение и пришивка картин к месту. 4. Приготовление замазки и промазка швов. 5. Установка костылей, заготовка и установка пробок при  необходимости. 6. Натягивание и снятие причалки (для карнизных свесов шириной 1,2 м).</w:t>
      </w:r>
    </w:p>
    <w:p>
      <w:pPr>
        <w:pStyle w:val="Normal"/>
        <w:ind w:right="6350"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крытии разжелобков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ровельщиков 4 разр.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чих покрытиях и обделках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ровельщик 3 разр.</w:t>
      </w:r>
    </w:p>
    <w:p>
      <w:pPr>
        <w:pStyle w:val="Normal"/>
        <w:ind w:right="635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1080"/>
        <w:gridCol w:w="1350"/>
        <w:gridCol w:w="15"/>
        <w:gridCol w:w="510"/>
        <w:gridCol w:w="1455"/>
        <w:gridCol w:w="15"/>
        <w:gridCol w:w="1125"/>
        <w:gridCol w:w="15"/>
        <w:gridCol w:w="1185"/>
        <w:gridCol w:w="1185"/>
        <w:gridCol w:w="585"/>
        <w:gridCol w:w="15"/>
      </w:tblGrid>
      <w:tr>
        <w:trPr/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картин</w:t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низных свесов при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е покрытия, м, до</w:t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желобков шириной, м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тенных желобов шириной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тов над крыльцами и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здами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36,4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андмауэров и парапетов без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делки боковых сторон пр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е покрытия до 1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андмауэров и парапетов с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делкой боковых сторон пр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е покрытия до 1,75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</w:t>
            </w:r>
          </w:p>
        </w:tc>
        <w:tc>
          <w:tcPr>
            <w:tcW w:w="24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ясков, подоконных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ливов и отдельных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низов при ширине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я, м, д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дел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тенам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енным или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ыка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8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трубам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ымовы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тяжны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фартуков к слуховым окна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4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делка температурных швов картинами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4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ом 1,42х0,7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Параграф Е7-7. Изготовление карнизных свесо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подоконных отливов механизированным способом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листов. 2. Резка листов приводными или гильотинными ножницами. 3. Загиб фальцев и устройство капельника на фальцегибочном станке. 4. Устройство примыканий к переплету. 5. Складирование готовых изделий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559"/>
        <w:gridCol w:w="1134"/>
        <w:gridCol w:w="1559"/>
        <w:gridCol w:w="85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кровельщико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арнизных све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подоконных отл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разр. -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-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Параграф Е7-8. Заготовка и установка колпаков, зонто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дефлекторов на дымовые и вентиляционные труб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готовке издели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1. Разметка и резка листов. 2. Устройство отгибов и соединение фальцев. 3. Выгибание заготовок и соединение частей по заданной форме изделия. 4. Разметка и рубка полосовой стали. 5. Пробивка отверстия для заклепок и холодная клепка.  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установке издели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изделий на месте с соединением их проволокой, закрепляемой на гвоздях или на лапках, заделанных в кладк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готовке и установке колпаков и зонт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ровельщик 3 разр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готовке и установке дефлектор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ровельщик 4 разр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шт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5"/>
        <w:gridCol w:w="2018"/>
        <w:gridCol w:w="992"/>
        <w:gridCol w:w="1418"/>
        <w:gridCol w:w="1134"/>
        <w:gridCol w:w="708"/>
      </w:tblGrid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зделий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 с проолифкой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пак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одном канале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следующ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ты конические диаметром до 22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ты пирамидальные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одном и двух кана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следующ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а канал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флекторы при 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х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и канала, мм</w:t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5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х270 и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х2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граф  E7-9. Сборка и навеска водосточных труб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Установка ухватов со сверлением отверстий электродрелью и забивкой в них пробок. 2. Сборка и навеска по установленным ухватам водосточных труб (в том числе прямых звеньев труб, колен, отметов, воронок с лотками). 3. Крепление труб к ухватам.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ровельщик 4 разр.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18"/>
        <w:gridCol w:w="1842"/>
        <w:gridCol w:w="1418"/>
        <w:gridCol w:w="709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выполнения работ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готовых подмостей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нтажных навесных люлек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двесных люл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и навеска водосточны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 по готовым ухвата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ухватов по стенам из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а или легкого бето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мечание.  При  работе  с  подвесных   люлек  нормами  учтена  вертикальная передвижка люлек.    Горизонтальная  передвижка  люлек  нормами  не  учтена и нормируется по сб.Е8-1 "Отделочные работы".    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Параграф Е7-10. Навеска водосточных труб с площадк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телескопической автовышки с креплением ухвато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помощи монтажного пистолет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вышки в рабочее положение. 2. Подъем материалов и инструментов на площадку автовышки. 3 Разметка мест установки ухватов. 4. Пристрелка ухватов двумя дюбелями с зарядкой пистолета. 5. Сборка и навеска водосточных труб по установленным ухватам, в том числе прямых звеньев труб, колен, отметов, воронок с лотками. 6. Крепление труб к ухватам. 7. Перемещение телескопической автовышки вдоль стен здания. 8. Разборка и чистка пистоле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ровельщик 4 разр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 труб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810"/>
        <w:gridCol w:w="2130"/>
        <w:gridCol w:w="1965"/>
        <w:gridCol w:w="1005"/>
      </w:tblGrid>
      <w:tr>
        <w:trPr/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(пристрелка) ухва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расстоянии между ними, с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и навеска водосточных труб по установленным ухвата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мечание. Нормами настоящего параграфа работа машиниста автовышки не учтена.</w:t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7-11. Изготовление деталей водосточных труб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кровельной листовой стали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метка и резка листов. 2. Отгиб кромок и заготовка фальцев. 3. Выгибание кровельной стали по форме изделия и соединение в фальцы 4. Соединение отдельных частей в изделия по заданной форме и их сборка (для колен, отметов и воронок). 5. Штамповка в необходимых случаях кольцевых ребер жесткости на готовых звеньях водосточных труб при помощи вальцов с ручным привод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изготовлении прямых звеньев труб, гладких колен и отмет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ровельщик 3 разр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овлении воронок с лотками, гофрированных колен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отмет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ровельщик 4 раз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штамповке ребер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ровельщик 4 разр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35"/>
        <w:gridCol w:w="1815"/>
        <w:gridCol w:w="1455"/>
        <w:gridCol w:w="1215"/>
        <w:gridCol w:w="1215"/>
        <w:gridCol w:w="1215"/>
        <w:gridCol w:w="1215"/>
        <w:gridCol w:w="645"/>
      </w:tblGrid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еталей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круглые диаметром, мм</w:t>
            </w:r>
          </w:p>
        </w:tc>
        <w:tc>
          <w:tcPr>
            <w:tcW w:w="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 звенья труб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е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фрированны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фрированны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нки с лотка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штамповку ребер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 труб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сткости (по 2-3 ребра на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о) добавлять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мечание. При  изготовлении  деталей  переменного  сечения  Н.вр. и  Расц. в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х 2-5 принимать по среднему сечению и умножать на 1,25 (ПР-1)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7-12. Обивка деревянных поверхносте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овельной листовой сталью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отовка картин (при соединении листов покрытия фальцем). 2. Нарезка и прокладка войлока или асбеста по месту обивки (при обивке по прокладочным материалам). 3. Обивка поверх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Pre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Кровельщик 3 разр. -1</w:t>
      </w:r>
    </w:p>
    <w:p>
      <w:pPr>
        <w:pStyle w:val="Pre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</w:t>
      </w:r>
      <w:r>
        <w:rPr>
          <w:rFonts w:cs="Times New Roman" w:ascii="Times New Roman" w:hAnsi="Times New Roman"/>
          <w:i/>
        </w:rPr>
        <w:t>"   2  "    -1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битой поверхности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2010"/>
        <w:gridCol w:w="1410"/>
        <w:gridCol w:w="15"/>
        <w:gridCol w:w="2010"/>
        <w:gridCol w:w="1425"/>
        <w:gridCol w:w="57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68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соединения листов покрытия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иваемой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льцем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кро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и (конструкции)</w:t>
            </w:r>
          </w:p>
        </w:tc>
        <w:tc>
          <w:tcPr>
            <w:tcW w:w="2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бивкой непосредственно поверхности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окладкой войлока или асбеста</w:t>
            </w:r>
          </w:p>
        </w:tc>
        <w:tc>
          <w:tcPr>
            <w:tcW w:w="2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бивкой непосредственно поверхности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окладкой войлока или асбест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4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8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ери и мелкие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елия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8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9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.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ковые стенки в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ховых окнах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мечание. На пропитку войлока или пакли антисептическим составом добавлять </w:t>
      </w:r>
    </w:p>
    <w:p>
      <w:pPr>
        <w:pStyle w:val="Preformat"/>
        <w:rPr/>
      </w:pPr>
      <w:r>
        <w:rPr>
          <w:rFonts w:cs="Times New Roman" w:ascii="Times New Roman" w:hAnsi="Times New Roman"/>
        </w:rPr>
        <w:t>на 1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обитой поверхности Н.вр. 0,08 чел.-ч, </w:t>
      </w:r>
      <w:r>
        <w:rPr>
          <w:rFonts w:cs="Times New Roman" w:ascii="Times New Roman" w:hAnsi="Times New Roman"/>
          <w:b/>
        </w:rPr>
        <w:t>Расц. 0-05,6</w:t>
      </w:r>
      <w:r>
        <w:rPr>
          <w:rFonts w:cs="Times New Roman" w:ascii="Times New Roman" w:hAnsi="Times New Roman"/>
        </w:rPr>
        <w:t xml:space="preserve"> кровельщика 3 разр.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-1)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граф Е7-13. Устройство пароизоляции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Нормы и расценки на 1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слоя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10"/>
        <w:gridCol w:w="1785"/>
        <w:gridCol w:w="1140"/>
        <w:gridCol w:w="1140"/>
        <w:gridCol w:w="570"/>
      </w:tblGrid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изолировщиков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роизоляция основания под кровлю рулонными материалами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Раскатка рулонов с нарезкой полотнищ. 2. 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ор мастики в емкости. 3. Нанесение мастики на поверхность основания. 4. Приклеивание рулонного материала с разглаживанием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  -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оизоляция основания под кровлю битумной мастико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бор мастики в емкости. 2. Нанесение мастики на поверхность основания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Очистку основания от мусора и пыли нормировать по параграфу Е7-4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Горячая  битумная  мастика  доставляется на объект в специальных термосах и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ется на крышу при помощи крана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7-14. Устройство теплоизоляц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5"/>
        <w:gridCol w:w="15"/>
        <w:gridCol w:w="1380"/>
        <w:gridCol w:w="1155"/>
        <w:gridCol w:w="75"/>
        <w:gridCol w:w="1455"/>
        <w:gridCol w:w="15"/>
        <w:gridCol w:w="705"/>
        <w:gridCol w:w="825"/>
        <w:gridCol w:w="555"/>
        <w:gridCol w:w="15"/>
      </w:tblGrid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изолиров-щик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гранулированного шлака, торфяной крошки или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бестовых отходов в волны асбестоцементных листов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"     -1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сыпка гранулированного шлака, торфяной крошки или асбестовых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ходов при толщине слоя, мм, д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олнение лотковых плит минеральной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атой при толщине слоя, мм, д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фиброцементных плит с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х0.5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ой швов размельченным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х0,5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  -1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я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бролитом или гранулированным шлаком при размере плит, м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4х0.5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плит из пенополистирола,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х0,5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носиликата, пено- и газобетона толщиной до 50 мм с нанесением горячей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х0,8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ли холодной битумной мастики,с разравниванием мастики, наклеиванием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х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 и заделкой швов и углов при размере плит, м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х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насухо плит из пено- и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х0,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7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осиликата или пено- и газобетона 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  -1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я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ой 100-300 мм с устройством  уклона, засыпкой швов крошкой, с уплотнением и подтеской неровностей (при необходимости), с установкой маячных реек при размере плит, м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х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кладка пеностеклоблоков и газобетонных блоков площадью до 0,2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в один слой насухо с заполнением швов мелким пеностеклом или газобетонной крошкой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сыпка керамзита с установкой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снятием маячных реек, прием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-22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а на плиты, разравнивание керамзита с перекидкой его при необходимости до 3 м при толщине слоя,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 20 мм засыпки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пенобетонной крошки с разравниванием ее по плитам и уплотнением трамбовками при толщине слоя 150 мм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мешков с перлитовым песком в один слой при толщине слоя 100 мм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минеральной ваты, прием ее н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, разравнивание при толщине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   -1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я, мм, д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инеральной ваты при подач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специальное отверстие в обрешетке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  -2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толщине слоя, мм, д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керамзита в швы между уложенным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 -1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7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вельными плитами, покрытыми в заводских условиях утеплителем с нанесением битумной мастики на поверхность шва, засыпка керамзитом и устройство стяжки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"      -1</w:t>
            </w:r>
          </w:p>
        </w:tc>
        <w:tc>
          <w:tcPr>
            <w:tcW w:w="15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а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мечания: 1. Нормами предусмотрено утепление кровель с уклоном до 27 %. При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м уклоне Н.вр. и Расц. умножать на 1,5 (ПР-1)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Работа  машиниста  крана и подсобных  рабочих при погрузке  керамзитового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вия в пневмотранспорте нормами не учтена.  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граф Е7-15. Устройство стяжек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стяжки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35"/>
        <w:gridCol w:w="15"/>
        <w:gridCol w:w="1410"/>
        <w:gridCol w:w="1785"/>
        <w:gridCol w:w="1140"/>
        <w:gridCol w:w="1140"/>
        <w:gridCol w:w="570"/>
      </w:tblGrid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состав работ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изолировщиков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готовой битумной массы слоем 10-15 мм с разравниванием гладилкой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разр.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4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асфальтовой массы с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2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вниванием, уплотнением и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 -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каткой при толщине слоя, мм,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1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1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цементного раствора слоем до 30 мм по слою керамзита или шлака с установкой и вырубанием маяков, расстиланием и уплотнением его. Заделка борозд раствором. Смачивание поверхности водой и затирка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6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цементного раствора слоем до 25 мм по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6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5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еплителю из плит с установкой и вырубанием маяков, расстиланием, уплотнением и затиркой вручную, заделка борозд раствором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"     -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ладка цементного раствора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ыпучему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зр. -1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5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ем до 30 мм с подачей,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еплителю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   "    -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а растворонасосом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   "    -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иланием его, установкой и снятием маячных реек, переноской шлангов в процессе работы и очисткой их от раствор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утеплителю из плит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3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мечания:1. Нормами предусмотрено устройство стяжек кровель с уклоном до 27%.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большем уклоне Н. вр. и Расц.умножать на 1.5 (ПР-1)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На укладку арматурной сетки  по  поверхности утеплителя принимать на 100 м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р. 2,7 чел.-ч, Расц. 1-89 кровельщика 3 разр. (ПР-2)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На  устройство  цементных бортиков  для плавного перехода рулонного ковра в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ах примыканий к стенам, парапетам, лифтовым и вентиляционным шахтам принимать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00 м бортика Н.вр. 10,4 чел.-ч, Расц. 7-28 кровельщика 3 разр. (ПР-3)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4. На  устройство  температурных  швов  в  асфальтовой  стяжке  на  кровлях с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скими крышами  принимать  на  100 м шва  Н.вр. 7,8 чел.-ч, Расц. 5-46 или  на </w:t>
      </w:r>
    </w:p>
    <w:p>
      <w:pPr>
        <w:pStyle w:val="Preformat"/>
        <w:rPr/>
      </w:pPr>
      <w:r>
        <w:rPr>
          <w:rFonts w:cs="Times New Roman" w:ascii="Times New Roman" w:hAnsi="Times New Roman"/>
        </w:rPr>
        <w:t>100 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стяжки Н.вр. 4,1 чел.-ч, Расц. 2-87 кровельщика 3 разр. (ПР-4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Li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АЯ ЧАСТЬ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1. Покрытие крыш механизированным способом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характеристика машин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2. Покрытие крыш наплавляемым рубероидом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3. Покрытие крыш рулонными материалами вручную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4. Разные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5. Покрытие крыш профилированными асбестоцементными листам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6. Покрытие отдельных элементов и обделка примыканий кровли из рулонных и штучных материалов кровельной листовой сталью с заготовкой картин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7. Изготовление карнизных свесов и подоконных отливов механизированным способом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8. Заготовка и установка колпаков, зонтов и дефлекторов на дымовые и вентиляционные труб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E7-9. Сборка и навеска водосточных труб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10. Навеска водосточных труб с площадки телескопической автовышки с креплением ухватов при помощи монтажного пистолета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11. Изготовление деталей водосточных труб из кровельной листовой стал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12. Обивка деревянных поверхностей кровельной листовой сталью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ы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13. Устройство пароизоляци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14. Устройство теплоизоляци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Е7-15. Устройство стяжек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3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4.emf"/><Relationship Id="rId16" Type="http://schemas.openxmlformats.org/officeDocument/2006/relationships/image" Target="media/image4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5:18:00Z</dcterms:created>
  <dc:creator>Тункин</dc:creator>
  <dc:description/>
  <cp:keywords/>
  <dc:language>en-US</dc:language>
  <cp:lastModifiedBy>Анна Николаевна</cp:lastModifiedBy>
  <dcterms:modified xsi:type="dcterms:W3CDTF">2007-04-02T13:21:00Z</dcterms:modified>
  <cp:revision>21</cp:revision>
  <dc:subject/>
  <dc:title>ЕНиР Сборник Е7</dc:title>
</cp:coreProperties>
</file>